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Яросла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1.12.2024 №387</w:t>
            </w:r>
          </w:p>
        </w:tc>
      </w:tr>
    </w:tbl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Ярославской области в валюте Российской Федерации на 2025 год и на плановый период 2026-2027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5 год и на плановый период 2026-2027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4-12-16T11:41:00Z</dcterms:modified>
  <cp:revision>59</cp:revision>
  <dc:subject/>
  <dc:title>Программа муниципальных гарантий Гаврилов-Ямского муниципального района</dc:title>
</cp:coreProperties>
</file>